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ealth Science Ev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pts of Health Care- Anton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ntal Spelling- Bind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ntal Terminology- Naushin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Human Growth &amp; Development- Jerma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dical Math- Raj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dical Spelling- Av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cal Terminology- Raj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trition- Roshn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hophysiology- Chintan 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armacology- Nikhi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ealth Profession Ev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technology- Chintan Sha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ical Nursing- Ra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ical Specialty- Rosh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tal Assisting- Chintan 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me Health Aide- Antonet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cal Assisting- Bind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rsing Assisting- Naush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Therapy- Jerma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ts Medicine- Nikh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terinary Assisting- A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am Ev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medical Debate- Bind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er Health Display- Chintan 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Awareness- Nikh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ive Problem Solving- Ra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ensic Medicine- Chintan 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lth Education- Raj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SA Bowl- Jerma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cal Reading- Rosh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liamentary Procedure- Naushi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Service Announcement- Antonett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3:59:00Z</dcterms:created>
  <dc:creator>Anant Shah</dc:creator>
  <dc:description/>
  <cp:keywords/>
  <dc:language>en-US</dc:language>
  <cp:lastModifiedBy>Anant Shah</cp:lastModifiedBy>
  <dcterms:modified xsi:type="dcterms:W3CDTF">2010-01-21T04:18:00Z</dcterms:modified>
  <cp:revision>5</cp:revision>
  <dc:subject/>
  <dc:title/>
</cp:coreProperties>
</file>